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folder contains codes to perform the simulation illustrated in Section 3 using sample size of 5000 subjects. The purpose of each directory is explained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codes: contains the code named “betaXXX.e” to analyze the simulated data set named “simdatXXX.txt” in directory /simdat. To make the whole directory smaller, only “beta001.e” and “simdat001.txt” are inclu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generateData: contains the code named “generateData.R” to generate 100 simulated data sets with sample size of 5000 su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inforMat: contains the file named “inforMatXXX.txt” storing the information matrix computed from data set “simdatXXX.txt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mle: contains the file named “mleXXX.txt” storing the MLEs of parameters computed from data set “simdatXXX.txt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simdat: contains the data set named “simdatXXX.txt” simulated by “generateData.R” in directory /generateDa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1:58:00Z</dcterms:created>
  <dc:creator>User</dc:creator>
  <dc:description/>
  <cp:keywords/>
  <dc:language>en-US</dc:language>
  <cp:lastModifiedBy>User</cp:lastModifiedBy>
  <dcterms:modified xsi:type="dcterms:W3CDTF">2007-03-26T02:09:00Z</dcterms:modified>
  <cp:revision>17</cp:revision>
  <dc:subject/>
  <dc:title/>
</cp:coreProperties>
</file>